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>(подробно о заполнении формы см. раздел Запрос/Заказ на сайте  http://www.igla.info/order/)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rFonts w:cs="Arial" w:ascii="Arial" w:hAnsi="Arial"/>
          <w:sz w:val="18"/>
          <w:szCs w:val="18"/>
        </w:rPr>
        <w:t xml:space="preserve">дата заполнения ____.____.____г. </w:t>
      </w: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18"/>
          <w:szCs w:val="18"/>
        </w:rPr>
        <w:t>рег. № ______    дата регистрации ____.____.________г.</w:t>
      </w:r>
    </w:p>
    <w:p>
      <w:pPr>
        <w:pStyle w:val="Header"/>
        <w:tabs>
          <w:tab w:val="clear" w:pos="4153"/>
          <w:tab w:val="clear" w:pos="8306"/>
          <w:tab w:val="center" w:pos="1276" w:leader="none"/>
          <w:tab w:val="center" w:pos="808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ab/>
        <w:t>заполняется Заказчиком</w:t>
        <w:tab/>
      </w:r>
    </w:p>
    <w:tbl>
      <w:tblPr>
        <w:tblW w:w="1064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83"/>
        <w:gridCol w:w="844"/>
        <w:gridCol w:w="10"/>
        <w:gridCol w:w="957"/>
        <w:gridCol w:w="847"/>
        <w:gridCol w:w="548"/>
        <w:gridCol w:w="409"/>
        <w:gridCol w:w="360"/>
        <w:gridCol w:w="544"/>
        <w:gridCol w:w="904"/>
        <w:gridCol w:w="904"/>
        <w:gridCol w:w="908"/>
      </w:tblGrid>
      <w:tr>
        <w:trPr/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фирмы Заказчика: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ООО «Предприятие»,  ИНН хххххххххх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 для контакта:</w:t>
            </w:r>
          </w:p>
        </w:tc>
        <w:tc>
          <w:tcPr>
            <w:tcW w:w="7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  <w:r>
              <w:rPr>
                <w:rFonts w:cs="Arial" w:ascii="Arial" w:hAnsi="Arial"/>
                <w:color w:val="0070C0"/>
              </w:rPr>
              <w:t>Иванов Иван Иванович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ы</w:t>
            </w:r>
          </w:p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</w:t>
            </w:r>
          </w:p>
        </w:tc>
        <w:tc>
          <w:tcPr>
            <w:tcW w:w="2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+7 000 123-45-67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info@info.ru</w:t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(название) объекта,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, марка носителя или прицепа (для ТС), тип судна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</w:rPr>
              <w:t>АЗС(НБ)</w:t>
            </w:r>
            <w:r>
              <w:rPr>
                <w:rFonts w:cs="Arial" w:ascii="Arial" w:hAnsi="Arial"/>
                <w:color w:val="0070C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70C0"/>
              </w:rPr>
              <w:t>№ хххх</w:t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 центральной  части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каналов связи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485 с ведущим</w:t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ИП-Б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6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0070C0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2            (с ведущим)</w:t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 Блок индикации, БИ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2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3   (всего: 1-КИП, 2-ведущий, 3-БУ)</w:t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-во резервуаров:</w:t>
            </w:r>
          </w:p>
        </w:tc>
        <w:tc>
          <w:tcPr>
            <w:tcW w:w="723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ждому резервуару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сота макс. уровня,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1, с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</w:rPr>
              <w:t>28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165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сота до фланца,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2, с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8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0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230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та приямка резервуара, (для подземных РГС)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3, с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 xml:space="preserve">Высота патрубка,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см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р-ра, по кабелю, 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0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80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крепления на р-ре: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атчиков плотности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  <w:r>
              <w:rPr>
                <w:rFonts w:cs="Arial" w:ascii="Arial" w:hAnsi="Arial"/>
              </w:rPr>
              <w:t>на один р-р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Тип нефтепродукта</w:t>
            </w:r>
            <w:r>
              <w:rPr>
                <w:rFonts w:cs="Arial" w:ascii="Arial" w:hAnsi="Arial"/>
                <w:vertAlign w:val="superscript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адной трубы</w:t>
            </w:r>
            <w:r>
              <w:rPr>
                <w:rFonts w:cs="Arial" w:ascii="Arial" w:hAnsi="Arial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</w:rPr>
              <w:t xml:space="preserve"> мм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00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ный диапазон температур</w:t>
            </w:r>
            <w:r>
              <w:rPr>
                <w:rFonts w:cs="Arial" w:ascii="Arial" w:hAnsi="Arial"/>
                <w:vertAlign w:val="superscript"/>
              </w:rPr>
              <w:t>7</w:t>
            </w:r>
            <w:r>
              <w:rPr>
                <w:rFonts w:cs="Arial" w:ascii="Arial" w:hAnsi="Arial"/>
              </w:rPr>
              <w:t xml:space="preserve"> (-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…+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ок управления, БУ.3, шт.                                         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176" w:leader="none"/>
              </w:tabs>
              <w:rPr/>
            </w:pPr>
            <w:r>
              <w:rPr>
                <w:rFonts w:cs="Arial" w:ascii="Arial" w:hAnsi="Arial"/>
              </w:rPr>
              <w:t>Блок питания, БП.5</w:t>
            </w:r>
            <w:r>
              <w:rPr>
                <w:rFonts w:cs="Arial" w:ascii="Arial" w:hAnsi="Arial"/>
                <w:vertAlign w:val="superscript"/>
              </w:rPr>
              <w:t>8</w:t>
            </w:r>
            <w:r>
              <w:rPr>
                <w:rFonts w:cs="Arial" w:ascii="Arial" w:hAnsi="Arial"/>
              </w:rPr>
              <w:t xml:space="preserve">, шт.                     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rFonts w:cs="Arial" w:ascii="Arial" w:hAnsi="Arial"/>
              </w:rPr>
              <w:t xml:space="preserve">- высоты установки ДП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 xml:space="preserve">1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 xml:space="preserve">2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>3, (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 xml:space="preserve">4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>5), 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стояние от КИП-А.3 до БУ.3 - и др. информация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</w:rPr>
              <w:t>синий шрифт – образец заполнения формы ОЛ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 р-р  - подземный РГС (АЗС)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2 р-р  - наземный РГ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</w:rPr>
              <w:t>3 р-р  - наземный РВС с понтоном (без понтона п.7</w:t>
            </w:r>
            <w:r>
              <w:rPr>
                <w:rFonts w:cs="Arial" w:ascii="Arial" w:hAnsi="Arial"/>
                <w:color w:val="0070C0"/>
                <w:lang w:val="en-US"/>
              </w:rPr>
              <w:t>i</w:t>
            </w:r>
            <w:r>
              <w:rPr>
                <w:rFonts w:cs="Arial" w:ascii="Arial" w:hAnsi="Arial"/>
                <w:color w:val="0070C0"/>
              </w:rPr>
              <w:t xml:space="preserve"> как правило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color w:val="0070C0"/>
              </w:rPr>
              <w:t xml:space="preserve">не заполняется)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6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интерфейсы </w:t>
      </w:r>
      <w:r>
        <w:rPr>
          <w:rFonts w:cs="Arial" w:ascii="Arial" w:hAnsi="Arial"/>
          <w:sz w:val="18"/>
          <w:szCs w:val="18"/>
          <w:lang w:val="en-US" w:eastAsia="en-US"/>
        </w:rPr>
        <w:t>RS</w:t>
      </w:r>
      <w:r>
        <w:rPr>
          <w:rFonts w:cs="Arial" w:ascii="Arial" w:hAnsi="Arial"/>
          <w:sz w:val="18"/>
          <w:szCs w:val="18"/>
          <w:lang w:val="en-US" w:eastAsia="en-US"/>
        </w:rPr>
        <w:t xml:space="preserve">-232/485 – стандартная поставка, </w:t>
      </w:r>
      <w:r>
        <w:rPr>
          <w:rFonts w:cs="Arial" w:ascii="Arial" w:hAnsi="Arial"/>
          <w:sz w:val="18"/>
          <w:szCs w:val="18"/>
          <w:lang w:val="en-US" w:eastAsia="en-US"/>
        </w:rPr>
        <w:t>USB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отметить, при заказе любым знаком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vertAlign w:val="superscript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заполняется при наличии на резервуаре готовых фланцев, установленных на патрубках ДУ-200 (только для РВС)</w:t>
      </w:r>
    </w:p>
    <w:p>
      <w:pPr>
        <w:pStyle w:val="Header"/>
        <w:tabs>
          <w:tab w:val="clear" w:pos="4153"/>
          <w:tab w:val="clear" w:pos="8306"/>
        </w:tabs>
        <w:ind w:left="709" w:hanging="709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 </w:t>
        <w:tab/>
      </w:r>
      <w:r>
        <w:rPr>
          <w:rFonts w:cs="Arial" w:ascii="Arial" w:hAnsi="Arial"/>
          <w:sz w:val="18"/>
          <w:szCs w:val="18"/>
        </w:rPr>
        <w:t xml:space="preserve">1 – фланец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</w:rPr>
        <w:t xml:space="preserve"> = 150мм, вариант для подземных РГС для ДУ-А.2,  согласно </w:t>
      </w:r>
      <w:r>
        <w:rPr>
          <w:rFonts w:cs="Arial" w:ascii="Arial" w:hAnsi="Arial"/>
          <w:sz w:val="18"/>
          <w:szCs w:val="18"/>
          <w:lang w:val="en-US" w:eastAsia="en-US"/>
        </w:rPr>
        <w:t>ИВНЦ7.113.051-01(</w:t>
      </w:r>
      <w:r>
        <w:rPr>
          <w:rFonts w:cs="Arial" w:ascii="Arial" w:hAnsi="Arial"/>
          <w:sz w:val="18"/>
          <w:szCs w:val="18"/>
          <w:lang w:val="en-US" w:eastAsia="en-US"/>
        </w:rPr>
        <w:t>D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диаметр по шпилькам М8х40мм (4 шт х 90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</w:t>
      </w:r>
      <w:r>
        <w:rPr>
          <w:rFonts w:cs="Arial" w:ascii="Arial" w:hAnsi="Arial"/>
          <w:sz w:val="18"/>
          <w:szCs w:val="18"/>
          <w:lang w:val="en-US" w:eastAsia="en-US"/>
        </w:rPr>
        <w:t>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2 – фланец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</w:rPr>
        <w:t xml:space="preserve"> = 180мм, вариант для наземных/открытых РГС для ДУ-А.2 и ДУ-Б.2, согласно </w:t>
      </w:r>
      <w:r>
        <w:rPr>
          <w:rFonts w:cs="Arial" w:ascii="Arial" w:hAnsi="Arial"/>
          <w:sz w:val="18"/>
          <w:szCs w:val="18"/>
          <w:lang w:val="en-US" w:eastAsia="en-US"/>
        </w:rPr>
        <w:t>ИВНЦ7.113.051-0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szCs w:val="18"/>
        </w:rPr>
        <w:t xml:space="preserve">3 – стандартный ДУ-Б.2 </w:t>
      </w:r>
      <w:r>
        <w:rPr>
          <w:rFonts w:cs="Arial" w:ascii="Arial" w:hAnsi="Arial"/>
          <w:sz w:val="18"/>
          <w:szCs w:val="18"/>
          <w:lang w:val="en-US" w:eastAsia="en-US"/>
        </w:rPr>
        <w:t>согласно ИВНЦ7.113.052-03</w:t>
      </w:r>
      <w:r>
        <w:rPr>
          <w:rFonts w:cs="Arial" w:ascii="Arial" w:hAnsi="Arial"/>
          <w:sz w:val="18"/>
          <w:szCs w:val="18"/>
        </w:rPr>
        <w:t xml:space="preserve">, 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szCs w:val="18"/>
        </w:rPr>
        <w:t>4 – стандартный ДУ-Б.2 + переходник для ДУ200, 1.6 МПа (</w:t>
      </w:r>
      <w:r>
        <w:rPr>
          <w:rFonts w:cs="Arial" w:ascii="Arial" w:hAnsi="Arial"/>
          <w:sz w:val="18"/>
          <w:szCs w:val="18"/>
          <w:lang w:val="en-US"/>
        </w:rPr>
        <w:t>DN</w:t>
      </w:r>
      <w:r>
        <w:rPr>
          <w:rFonts w:cs="Arial" w:ascii="Arial" w:hAnsi="Arial"/>
          <w:sz w:val="18"/>
          <w:szCs w:val="18"/>
        </w:rPr>
        <w:t xml:space="preserve">-200),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– стандартный ДУ-Б.2 + ответный фланец в комплекте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  – стандартный ДУ-М.5, </w:t>
      </w:r>
      <w:r>
        <w:rPr>
          <w:rFonts w:cs="Arial" w:ascii="Arial" w:hAnsi="Arial"/>
          <w:sz w:val="18"/>
          <w:szCs w:val="18"/>
          <w:lang w:val="en-US" w:eastAsia="en-US"/>
        </w:rPr>
        <w:t>согласно ИВНЦ.6113003.052-02 – только для мобильных СИ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 </w:t>
        <w:tab/>
      </w:r>
      <w:r>
        <w:rPr>
          <w:rFonts w:cs="Arial" w:ascii="Arial" w:hAnsi="Arial"/>
          <w:sz w:val="18"/>
          <w:szCs w:val="18"/>
        </w:rPr>
        <w:t>рекомендуется выбирать кол-во ДП до 3 шт, при бо’льшем количестве – специсполнение ДУ-Б.2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 </w:t>
        <w:tab/>
      </w:r>
      <w:r>
        <w:rPr>
          <w:rFonts w:cs="Arial" w:ascii="Arial" w:hAnsi="Arial"/>
          <w:sz w:val="18"/>
          <w:szCs w:val="18"/>
        </w:rPr>
        <w:t>1 – светлые НП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 – авиатопливо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 – масла,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ab/>
        <w:t>4 – нефть (подготовленная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при наличии обсадной трубы (понтона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стандартный диапазон температур </w:t>
      </w:r>
      <w:r>
        <w:rPr>
          <w:rFonts w:cs="Arial" w:ascii="Arial" w:hAnsi="Arial"/>
          <w:sz w:val="18"/>
          <w:szCs w:val="18"/>
        </w:rPr>
        <w:t>-4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…+5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указывается при необходимости  при заказе КИП-Б.5 или удалении БУ.3 от БИ.3 более 10 м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Иллюстрация размеров для различных резервуаров, необходимых при заказе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center" w:pos="6379" w:leader="none"/>
        </w:tabs>
        <w:rPr/>
      </w:pPr>
      <w:r>
        <w:rPr>
          <w:rFonts w:cs="Arial" w:ascii="Arial" w:hAnsi="Arial"/>
          <w:lang w:val="en-US" w:eastAsia="en-US"/>
        </w:rPr>
        <w:tab/>
        <w:t>ДУ-А</w:t>
        <w:tab/>
        <w:t>ДУ-Б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1760</wp:posOffset>
                </wp:positionH>
                <wp:positionV relativeFrom="paragraph">
                  <wp:posOffset>27940</wp:posOffset>
                </wp:positionV>
                <wp:extent cx="2713990" cy="1927225"/>
                <wp:effectExtent l="5080" t="5715" r="508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927080"/>
                          <a:chOff x="0" y="0"/>
                          <a:chExt cx="2714040" cy="1927080"/>
                        </a:xfrm>
                      </wpg:grpSpPr>
                      <wps:wsp>
                        <wps:cNvSpPr/>
                        <wps:spPr>
                          <a:xfrm>
                            <a:off x="146520" y="192960"/>
                            <a:ext cx="2330280" cy="1659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4040" cy="19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02360"/>
                            <a:ext cx="1764720" cy="10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440" y="840600"/>
                            <a:ext cx="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54640"/>
                            <a:ext cx="176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240" y="1229400"/>
                            <a:ext cx="415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031400"/>
                            <a:ext cx="6343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92880"/>
                            <a:ext cx="66024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82760"/>
                            <a:ext cx="440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471960"/>
                            <a:ext cx="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9576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200520"/>
                            <a:ext cx="4032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2.2pt;width:213.7pt;height:151.75pt" coordorigin="-176,44" coordsize="4274,3035">
                <v:rect id="shape_0" stroked="t" o:allowincell="f" style="position:absolute;left:55;top:348;width:3669;height:2612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-176;top:44;width:4273;height:30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2;top:1150;width:2778;height:1690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371,1368" to="1371,2857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452,1390" to="3230,1390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2;top:1980;width:65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1;top:1668;width:99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374;top:190;width:1039;height:910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544;top:804;width:693;height:344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953,787" to="1953,2850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1949,195" to="1949,801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394;top:360;width:63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54630" cy="1946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1946160"/>
                          <a:chOff x="0" y="0"/>
                          <a:chExt cx="2754720" cy="194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54720" cy="19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4720" cy="19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97160"/>
                            <a:ext cx="156132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160" y="65844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59160"/>
                            <a:ext cx="156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984240"/>
                            <a:ext cx="297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984960"/>
                            <a:ext cx="318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4280" y="443160"/>
                            <a:ext cx="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43880"/>
                            <a:ext cx="39060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44316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365040"/>
                            <a:ext cx="167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73">
                                <a:moveTo>
                                  <a:pt x="616" y="0"/>
                                </a:moveTo>
                                <a:lnTo>
                                  <a:pt x="0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400" y="254160"/>
                            <a:ext cx="1076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очный флане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9pt;height:153.25pt" coordorigin="0,0" coordsize="4338,3065">
                <v:rect id="shape_0" stroked="f" o:allowincell="f" style="position:absolute;left:0;top:0;width:4337;height:30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4337;height:30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;top:783;width:2458;height:180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676,1037" to="1676,2599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94,1038" to="3351,1038" stroked="t" o:allowincell="f" style="position:absolute;mso-position-horizontal-relative:char">
                  <v:stroke color="black" weight="1260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322;top:1550;width:467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551;width:500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1,698" to="2621,2599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0;top:699;width:614;height:8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53,698" to="2646,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16,673" path="m616,0l0,673e" stroked="t" o:allowincell="f" style="position:absolute;left:2233;top:575;width:263;height:1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04;top:400;width:1694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очный фла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left" w:pos="496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азмеры для подземных РГС</w:t>
        <w:tab/>
        <w:t>Размеры для РВС и наземных РГС</w:t>
        <w:tab/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center" w:pos="6379" w:leader="none"/>
        </w:tabs>
        <w:rPr/>
      </w:pPr>
      <w:r>
        <w:rPr>
          <w:rFonts w:cs="Arial" w:ascii="Arial" w:hAnsi="Arial"/>
          <w:lang w:val="en-US" w:eastAsia="en-US"/>
        </w:rPr>
        <w:tab/>
        <w:t>ДУ-М</w:t>
        <w:tab/>
        <w:t>ДУ-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0</wp:posOffset>
                </wp:positionH>
                <wp:positionV relativeFrom="paragraph">
                  <wp:posOffset>-2396490</wp:posOffset>
                </wp:positionV>
                <wp:extent cx="2754630" cy="1946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9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pt;margin-top:-188.7pt;width:216.85pt;height:1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 w:eastAsia="en-US"/>
        </w:rPr>
        <w:tab/>
      </w:r>
    </w:p>
    <w:p>
      <w:pPr>
        <w:pStyle w:val="Header"/>
        <w:tabs>
          <w:tab w:val="clear" w:pos="4153"/>
          <w:tab w:val="clear" w:pos="8306"/>
        </w:tabs>
        <w:ind w:firstLine="425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0650</wp:posOffset>
                </wp:positionH>
                <wp:positionV relativeFrom="paragraph">
                  <wp:posOffset>2096770</wp:posOffset>
                </wp:positionV>
                <wp:extent cx="156146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165.1pt" to="732.4pt,165.1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10160</wp:posOffset>
                </wp:positionV>
                <wp:extent cx="2714625" cy="18656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86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8pt;margin-top:0.8pt;width:213.7pt;height:14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</wp:posOffset>
                </wp:positionH>
                <wp:positionV relativeFrom="paragraph">
                  <wp:posOffset>466090</wp:posOffset>
                </wp:positionV>
                <wp:extent cx="1561465" cy="114744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14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36.7pt;width:122.9pt;height:90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930</wp:posOffset>
                </wp:positionH>
                <wp:positionV relativeFrom="paragraph">
                  <wp:posOffset>411480</wp:posOffset>
                </wp:positionV>
                <wp:extent cx="635" cy="120840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32.4pt" to="125.9pt,127.5pt" stroked="t" o:allowincell="f" style="position:absolute;flip:x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3630</wp:posOffset>
                </wp:positionH>
                <wp:positionV relativeFrom="paragraph">
                  <wp:posOffset>412750</wp:posOffset>
                </wp:positionV>
                <wp:extent cx="390525" cy="5334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9pt;margin-top:32.5pt;width:30.7pt;height:4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2385</wp:posOffset>
                </wp:positionH>
                <wp:positionV relativeFrom="paragraph">
                  <wp:posOffset>412115</wp:posOffset>
                </wp:positionV>
                <wp:extent cx="31369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32.45pt" to="127.2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185</wp:posOffset>
                </wp:positionH>
                <wp:positionV relativeFrom="paragraph">
                  <wp:posOffset>334645</wp:posOffset>
                </wp:positionV>
                <wp:extent cx="167640" cy="7747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" h="673">
                              <a:moveTo>
                                <a:pt x="616" y="0"/>
                              </a:moveTo>
                              <a:lnTo>
                                <a:pt x="0" y="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,673" path="m616,0l0,673e" stroked="t" o:allowincell="f" style="position:absolute;margin-left:106.55pt;margin-top:26.35pt;width:13.15pt;height: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778125" cy="18675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1867680"/>
                          <a:chOff x="0" y="0"/>
                          <a:chExt cx="2778120" cy="186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78120" cy="18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00" y="1800"/>
                            <a:ext cx="2755800" cy="186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646920"/>
                            <a:ext cx="290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444960"/>
                            <a:ext cx="144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1064160"/>
                            <a:ext cx="4147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502200"/>
                            <a:ext cx="40572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44460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444960"/>
                            <a:ext cx="520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4496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0" y="561240"/>
                            <a:ext cx="31824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02200"/>
                            <a:ext cx="3466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6240" y="648360"/>
                            <a:ext cx="57852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" y="1603440"/>
                            <a:ext cx="1508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705600"/>
                            <a:ext cx="0" cy="89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66600"/>
                            <a:ext cx="69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321480"/>
                            <a:ext cx="376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73">
                                <a:moveTo>
                                  <a:pt x="616" y="0"/>
                                </a:moveTo>
                                <a:lnTo>
                                  <a:pt x="0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960" y="212760"/>
                            <a:ext cx="5785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У-200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3560" y="357480"/>
                            <a:ext cx="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024200"/>
                            <a:ext cx="147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1024200"/>
                            <a:ext cx="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1153080"/>
                            <a:ext cx="297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75pt;height:147.05pt" coordorigin="0,0" coordsize="4375,2941">
                <v:rect id="shape_0" stroked="f" o:allowincell="f" style="position:absolute;left:0;top:0;width:4374;height:29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4;top:3;width:4339;height:293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9;top:1019;width:456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701" to="1141,1522" stroked="t" o:allowincell="f" style="position:absolute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87;top:1676;width:65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33;top:791;width:638;height:73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624,700" to="2624,2526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3;top:701;width:819;height:9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50,701" to="2645,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0,884" to="1730,927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0;top:791;width:545;height:73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372,1021" to="3282,110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9,2525" to="3283,252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85,1111" to="3285,252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0,1522" to="2144,1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16,673" path="m616,0l0,673e" stroked="t" o:allowincell="f" style="position:absolute;left:2463;top:506;width:592;height:183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stroked="f" o:allowincell="f" style="position:absolute;left:3011;top:335;width:910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У-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3,563" to="2053,1611" stroked="t" o:allowincell="f" style="position:absolute;flip:y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59,1613" to="3284,1613" stroked="t" o:allowincell="f" style="position:absolute;mso-position-horizontal-relative:char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139,1613" to="1139,2525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3;top:1816;width:467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185</wp:posOffset>
                </wp:positionH>
                <wp:positionV relativeFrom="paragraph">
                  <wp:posOffset>953770</wp:posOffset>
                </wp:positionV>
                <wp:extent cx="318135" cy="2908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2.9pt;mso-wrap-distance-left:9.05pt;mso-wrap-distance-right:9.05pt;mso-wrap-distance-top:0pt;mso-wrap-distance-bottom:0pt;margin-top:75.1pt;mso-position-vertical-relative:text;margin-left:106.55pt;mso-position-horizontal-relative:text">
                <v:fill opacity="0f"/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2405</wp:posOffset>
                </wp:positionH>
                <wp:positionV relativeFrom="paragraph">
                  <wp:posOffset>223520</wp:posOffset>
                </wp:positionV>
                <wp:extent cx="1076960" cy="1536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3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6"/>
                              </w:rPr>
                              <w:t>Установочный фланец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2.1pt;mso-wrap-distance-left:9.05pt;mso-wrap-distance-right:9.05pt;mso-wrap-distance-top:0pt;mso-wrap-distance-bottom:0pt;margin-top:17.6pt;mso-position-vertical-relative:text;margin-left:115.15pt;mso-position-horizontal-relative:text">
                <v:fill opacity="0f"/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3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6"/>
                        </w:rPr>
                        <w:t>Установочный фла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center" w:pos="6946" w:leader="none"/>
        </w:tabs>
        <w:rPr/>
      </w:pPr>
      <w:r>
        <w:rPr>
          <w:rFonts w:cs="Arial" w:ascii="Arial" w:hAnsi="Arial"/>
          <w:lang w:val="en-US" w:eastAsia="en-US"/>
        </w:rPr>
        <w:tab/>
        <w:t>Размер для мобильных емкостей</w:t>
        <w:tab/>
        <w:t>Размеры для РВС с установлеными фланцами ДУ-200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426" w:top="993" w:footer="4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Для заказа счета и/или оформления договора требуется приложить карточку предприят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206" w:leader="none"/>
      </w:tabs>
      <w:jc w:val="center"/>
      <w:rPr/>
    </w:pPr>
    <w:r>
      <w:rPr>
        <w:rFonts w:cs="Arial" w:ascii="Arial" w:hAnsi="Arial"/>
      </w:rPr>
      <w:t xml:space="preserve">Форма заказа СИ ИГЛА  ООО «НПП «ИИТ» т/ф.(495) 592-44-30/31  </w:t>
    </w: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224155</wp:posOffset>
                </wp:positionV>
                <wp:extent cx="65874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7.65pt" to="516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Arial" w:ascii="Arial" w:hAnsi="Arial"/>
          <w:lang w:val="en-US"/>
        </w:rPr>
        <w:t>info</w:t>
      </w:r>
      <w:r>
        <w:rPr>
          <w:rStyle w:val="InternetLink"/>
          <w:rFonts w:cs="Arial" w:ascii="Arial" w:hAnsi="Arial"/>
        </w:rPr>
        <w:t>@</w:t>
      </w:r>
      <w:r>
        <w:rPr>
          <w:rStyle w:val="InternetLink"/>
          <w:rFonts w:cs="Arial" w:ascii="Arial" w:hAnsi="Arial"/>
          <w:lang w:val="en-US"/>
        </w:rPr>
        <w:t>igla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info</w:t>
      </w:r>
    </w:hyperlink>
    <w:r>
      <w:rPr>
        <w:rFonts w:cs="Arial" w:ascii="Arial" w:hAnsi="Arial"/>
      </w:rPr>
      <w:t xml:space="preserve"> </w:t>
    </w:r>
    <w:hyperlink r:id="rId2">
      <w:r>
        <w:rPr>
          <w:rStyle w:val="InternetLink"/>
          <w:rFonts w:cs="Arial" w:ascii="Arial" w:hAnsi="Arial"/>
          <w:lang w:val="en-US"/>
        </w:rPr>
        <w:t>si</w:t>
      </w:r>
      <w:r>
        <w:rPr>
          <w:rStyle w:val="InternetLink"/>
          <w:rFonts w:cs="Arial" w:ascii="Arial" w:hAnsi="Arial"/>
        </w:rPr>
        <w:t>-</w:t>
      </w:r>
      <w:r>
        <w:rPr>
          <w:rStyle w:val="InternetLink"/>
          <w:rFonts w:cs="Arial" w:ascii="Arial" w:hAnsi="Arial"/>
          <w:lang w:val="en-US"/>
        </w:rPr>
        <w:t>igla</w:t>
      </w:r>
      <w:r>
        <w:rPr>
          <w:rStyle w:val="InternetLink"/>
          <w:rFonts w:cs="Arial" w:ascii="Arial" w:hAnsi="Arial"/>
        </w:rPr>
        <w:t>@</w:t>
      </w:r>
      <w:r>
        <w:rPr>
          <w:rStyle w:val="InternetLink"/>
          <w:rFonts w:cs="Arial" w:ascii="Arial" w:hAnsi="Arial"/>
          <w:lang w:val="en-US"/>
        </w:rPr>
        <w:t>ya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ru</w:t>
      </w:r>
    </w:hyperlink>
    <w:r>
      <w:rPr>
        <w:rFonts w:cs="Arial" w:ascii="Arial" w:hAnsi="Arial"/>
      </w:rPr>
      <w:t xml:space="preserve"> </w:t>
      <w:tab/>
      <w:t>Форма №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"/>
      <w:lvlJc w:val="left"/>
      <w:pPr>
        <w:tabs>
          <w:tab w:val="num" w:pos="928"/>
        </w:tabs>
        <w:ind w:left="567" w:firstLine="1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auto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auto"/>
    </w:rPr>
  </w:style>
  <w:style w:type="character" w:styleId="WW8Num2z2">
    <w:name w:val="WW8Num2z2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  <w:color w:val="auto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auto"/>
    </w:rPr>
  </w:style>
  <w:style w:type="character" w:styleId="WW8Num5z2">
    <w:name w:val="WW8Num5z2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cs="Symbol"/>
      <w:color w:val="auto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  <w:color w:val="auto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auto"/>
    </w:rPr>
  </w:style>
  <w:style w:type="character" w:styleId="WW8Num8z2">
    <w:name w:val="WW8Num8z2"/>
    <w:qFormat/>
    <w:rPr>
      <w:rFonts w:ascii="Symbol" w:hAnsi="Symbol" w:cs="Symbol"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pectex@infline.ru" TargetMode="External"/><Relationship Id="rId2" Type="http://schemas.openxmlformats.org/officeDocument/2006/relationships/hyperlink" Target="mailto:si-igla@y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0:00Z</dcterms:created>
  <dc:creator>Zajtsev</dc:creator>
  <dc:description/>
  <cp:keywords/>
  <dc:language>en-US</dc:language>
  <cp:lastModifiedBy>None</cp:lastModifiedBy>
  <cp:lastPrinted>1999-05-13T00:06:00Z</cp:lastPrinted>
  <dcterms:modified xsi:type="dcterms:W3CDTF">2023-07-04T09:10:00Z</dcterms:modified>
  <cp:revision>25</cp:revision>
  <dc:subject/>
  <dc:title>Заявка на поставку системы ИГЛА</dc:title>
</cp:coreProperties>
</file>